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спецодежды (костюмы, халаты, ветровки, жилеты, куртки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пецодежды (костюмы, халаты, ветровки, жилеты, куртки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доставки о</w:t>
            </w:r>
            <w:r>
              <w:rPr/>
              <w:t>пределяются спецификацией (Приложение №1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зка до филиалов ОАО                                    "Башинформсвязь"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до 20 июня 2013г.; 3квартал до 20 августа 2013г; 4квартал до 15 ноября 2013г. В 3 и 4  квартале возможны корректировки в количественном соотношении, 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479 961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0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3 г.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9:00Z</dcterms:created>
  <dc:creator>O_Konstantinova</dc:creator>
  <dc:description/>
  <cp:keywords/>
  <dc:language>en-US</dc:language>
  <cp:lastModifiedBy>e.farrahova</cp:lastModifiedBy>
  <cp:lastPrinted>2013-04-22T11:39:00Z</cp:lastPrinted>
  <dcterms:modified xsi:type="dcterms:W3CDTF">2013-05-13T11:10:00Z</dcterms:modified>
  <cp:revision>7</cp:revision>
  <dc:subject/>
  <dc:title> </dc:title>
</cp:coreProperties>
</file>